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owóz niepełnosprawnych uczniów/dzieci do szkół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 1 września 2016 r. do 31 sierpnia 2017 r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0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5-18T10:00:00Z</dcterms:modified>
  <cp:revision>2</cp:revision>
  <dc:subject/>
  <dc:title>Załącznik Nr 10 do SIWZ</dc:title>
</cp:coreProperties>
</file>