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Nr sprawy UD-VI-ZP/52/16</w:t>
      </w:r>
    </w:p>
    <w:p>
      <w:pPr>
        <w:pStyle w:val="Footnot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ych Wykonawcy usług w celu realizacji dowozu uczniów/dzieci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leży podać informacje o samochodach oznakowanych odpowiednimi tablicami świadczącymi o przewozie osób niepełnosprawnych, przystosowanych do przewozu osób niepełnosprawnych, wyposażonych w specjalistyczny sprzęt (podesty, pasy do mocowania wózków itp.), posiadających aktualne świadectwa przeglądu technicznego oraz ubezpieczenie OC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198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pojazdem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2:00Z</dcterms:created>
  <dc:creator>Administrator</dc:creator>
  <dc:description/>
  <cp:keywords/>
  <dc:language>en-US</dc:language>
  <cp:lastModifiedBy>Latawiec Agata</cp:lastModifiedBy>
  <cp:lastPrinted>2011-03-02T09:03:00Z</cp:lastPrinted>
  <dcterms:modified xsi:type="dcterms:W3CDTF">2016-05-18T09:52:00Z</dcterms:modified>
  <cp:revision>3</cp:revision>
  <dc:subject/>
  <dc:title>Załącznik nr 3 do SIWZ</dc:title>
</cp:coreProperties>
</file>